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color w:val="000000"/>
        </w:rPr>
      </w:pPr>
      <w:r>
        <w:rPr>
          <w:color w:val="000000"/>
        </w:rPr>
        <w:t xml:space="preserve">Welcome to ICSE 2001 in Toronto!  </w:t>
      </w:r>
    </w:p>
    <w:p>
      <w:pPr>
        <w:pStyle w:val="BodynoIndent"/>
        <w:rPr>
          <w:color w:val="000000"/>
        </w:rPr>
      </w:pPr>
      <w:r>
        <w:rPr>
          <w:color w:val="000000"/>
        </w:rPr>
      </w:r>
    </w:p>
    <w:p>
      <w:pPr>
        <w:pStyle w:val="BodynoIndent"/>
        <w:rPr/>
      </w:pPr>
      <w:r>
        <w:rPr>
          <w:color w:val="000000"/>
        </w:rPr>
        <w:t>We hope that you will enjoy the conference and will help make it an exciting, informative, and memorable ICSE. The ICSE 2001 program consists of many traditional ICSE events. 434 people registered for  tutorials and 642 for workshops. The Doctoral Symposium featured the work of a dozen doctoral students from around the world. There are three tracks of refereed papers: 47 technical papers, eight case-study reports, and six education papers. Several plenary sessions will feature six keynote speakers and three panels will provide a forum for discussion on timely topics. Finally, there are Invited Industry Presentations, Research Demos and Posters, and an Exhibits and Tools Fair. The ICSE 2001 program also features several events that are new to ICSE. The New Software Engineering Faculty Symposium provided a forum for discussions of ways to succeed in academia. The David Lorge Parnas Symposium, a special feature of ICSE 2001, was held to honor the work of  David L. Parnas on his 60</w:t>
      </w:r>
      <w:r>
        <w:rPr>
          <w:color w:val="000000"/>
          <w:position w:val="5"/>
          <w:sz w:val="10"/>
          <w:szCs w:val="10"/>
        </w:rPr>
        <w:t>th</w:t>
      </w:r>
      <w:r>
        <w:rPr>
          <w:color w:val="000000"/>
        </w:rPr>
        <w:t xml:space="preserve"> birthday. The Challenges and Achievements in Software Engineering (CHASE) presentations provides both a research and an industrial view of the same topic. Finally, the Frontiers of Software Practice (FoSP) provide mini-tutorials on new and promising software technologies. The organization of ICSE 2001 was a team effort that involved many people whose names are listed in the program and the Proceedings. We are deeply grateful to all of them, and hope that if you see them at the conference, you will thank them for a great effort.</w:t>
      </w:r>
    </w:p>
    <w:p>
      <w:pPr>
        <w:pStyle w:val="Normal"/>
        <w:rPr/>
      </w:pPr>
      <w:r>
        <w:rPr/>
        <w:t>Hausi A. Müller</w:t>
        <w:br/>
        <w:t>Mary Jean Harrold</w:t>
        <w:br/>
        <w:t>Wilhelm Schäf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RWLinearTRegular">
    <w:charset w:val="01"/>
    <w:family w:val="auto"/>
    <w:pitch w:val="variable"/>
  </w:font>
  <w:font w:name="Franklin Gothic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 no Indent"/>
    <w:qFormat/>
    <w:pPr>
      <w:widowControl/>
      <w:autoSpaceDE w:val="false"/>
      <w:bidi w:val="0"/>
      <w:spacing w:lineRule="atLeast" w:line="262"/>
    </w:pPr>
    <w:rPr>
      <w:rFonts w:ascii="URWLinearTRegular" w:hAnsi="URWLinearTRegular" w:eastAsia="Times New Roman" w:cs="URWLinearTRegular"/>
      <w:color w:val="000000"/>
      <w:sz w:val="18"/>
      <w:szCs w:val="18"/>
      <w:lang w:val="en-US" w:bidi="ar-SA" w:eastAsia="zh-CN"/>
    </w:rPr>
  </w:style>
  <w:style w:type="paragraph" w:styleId="Authors">
    <w:name w:val="authors"/>
    <w:qFormat/>
    <w:pPr>
      <w:widowControl/>
      <w:autoSpaceDE w:val="false"/>
      <w:bidi w:val="0"/>
      <w:spacing w:before="57" w:after="0"/>
    </w:pPr>
    <w:rPr>
      <w:rFonts w:ascii="Franklin Gothic Condensed" w:hAnsi="Franklin Gothic Condensed" w:eastAsia="Times New Roman" w:cs="Franklin Gothic Condensed"/>
      <w:color w:val="auto"/>
      <w:sz w:val="16"/>
      <w:szCs w:val="1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7:25:00Z</dcterms:created>
  <dc:creator>anke</dc:creator>
  <dc:description/>
  <dc:language>en-US</dc:language>
  <cp:lastModifiedBy>anke</cp:lastModifiedBy>
  <dcterms:modified xsi:type="dcterms:W3CDTF">2001-05-16T17:28:00Z</dcterms:modified>
  <cp:revision>1</cp:revision>
  <dc:subject/>
  <dc:title>Welcome to ICSE 2001 in Toronto</dc:title>
</cp:coreProperties>
</file>