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Formal Demos</w:t>
      </w:r>
    </w:p>
    <w:p>
      <w:pPr>
        <w:pStyle w:val="Normal"/>
        <w:rPr/>
      </w:pPr>
      <w:r>
        <w:rPr/>
      </w:r>
    </w:p>
    <w:p>
      <w:pPr>
        <w:pStyle w:val="Normal"/>
        <w:rPr/>
      </w:pPr>
      <w:r>
        <w:rPr/>
        <w:t xml:space="preserve">The formal demos track, organized by Rudolf Keller, had three sessions: software architecture, reuse and integration, and verification and maintenance. </w:t>
      </w:r>
    </w:p>
    <w:p>
      <w:pPr>
        <w:pStyle w:val="Normal"/>
        <w:rPr/>
      </w:pPr>
      <w:r>
        <w:rPr/>
      </w:r>
    </w:p>
    <w:p>
      <w:pPr>
        <w:pStyle w:val="Normal"/>
        <w:rPr/>
      </w:pPr>
      <w:r>
        <w:rPr/>
        <w:t>The ‘Software Architecture’ session was very well attended. J. Koskinen presented the Minimally Adequate Synthesizer (MAS), a tool for adding semantics to UML models. Next, Peri Tarr demonstrated Hyper/J, a tool that supports a multi-dimensional separation of concerns for engineering software systems. Finally, Markku Hakala demonstrated FRED, a development tool aimed at assisting architecture-oriented programming.</w:t>
      </w:r>
    </w:p>
    <w:p>
      <w:pPr>
        <w:pStyle w:val="Normal"/>
        <w:rPr/>
      </w:pPr>
      <w:r>
        <w:rPr/>
        <w:t xml:space="preserve"> </w:t>
      </w:r>
    </w:p>
    <w:p>
      <w:pPr>
        <w:pStyle w:val="Normal"/>
        <w:rPr/>
      </w:pPr>
      <w:r>
        <w:rPr/>
        <w:t>The first demo in the ‘Reuse and Integration’ session was by Amir Michail, who discussed CodeWeb (a tool for mining library reuse patterns) and CVS Search (providing sophisticated code and CVS searching capability). Next, Giancarlo Succi described Holmes, a tool that integrates and extends the capabilities of the third party tools used by in the design of product line systems. Finally Eleni Stroulia presented Babel, a tool for integrating legacy systems using XML.</w:t>
      </w:r>
    </w:p>
    <w:p>
      <w:pPr>
        <w:pStyle w:val="Normal"/>
        <w:rPr/>
      </w:pPr>
      <w:r>
        <w:rPr/>
      </w:r>
    </w:p>
    <w:p>
      <w:pPr>
        <w:pStyle w:val="Normal"/>
        <w:rPr/>
      </w:pPr>
      <w:r>
        <w:rPr/>
        <w:t xml:space="preserve">Rajeev Alur gave the first formal demo in the ‘Verification and Maintenance’ session, describing the jMOCHA model-checking tool. Next, T. Kamiya and F. Ohata described two maintenance support tools for Java: CCFinder (a tool that parses application code and detects code-clones within and between files) and JAAT (Java Alias Analysis Tool, for detecting expressions referring to the same memory location). Chanika Hobatr gave the final demo, describing the OCL Query Based Debugger (OQBD), a tool for debugging C++ source files based on OCL specifications. </w:t>
      </w:r>
    </w:p>
    <w:p>
      <w:pPr>
        <w:pStyle w:val="Normal"/>
        <w:rPr/>
      </w:pPr>
      <w:r>
        <w:rPr/>
      </w:r>
    </w:p>
    <w:p>
      <w:pPr>
        <w:pStyle w:val="Normal"/>
        <w:rPr/>
      </w:pPr>
      <w:r>
        <w:rPr/>
        <w:t xml:space="preserve">If you missed any of these sessions, and would like to learn more, then you can check out the corresponding informal demos in Pier 2 and Pier 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3:45:00Z</dcterms:created>
  <dc:creator>Cstore UVic</dc:creator>
  <dc:description/>
  <dc:language>en-US</dc:language>
  <cp:lastModifiedBy>anke</cp:lastModifiedBy>
  <dcterms:modified xsi:type="dcterms:W3CDTF">2001-05-18T03:45:00Z</dcterms:modified>
  <cp:revision>2</cp:revision>
  <dc:subject/>
  <dc:title>Formal Demos</dc:title>
</cp:coreProperties>
</file>